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103963080"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2109123355"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